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xxxxx/2024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177147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17714714"/>
      <w:bookmarkStart w:id="1" w:name="__Fieldmark__4_14177147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/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činnosti (výroční zpráva) Rady pro výzkum, vývoj a inovace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 130/2002 Sb., o podpoře výzkumu, experimentálního vývoje a inovací z veřejných prostředků a o změně některých souvisejících zákonů (zákon o podpoře výzkumu, experimentálního vývoje a inovací), ve znění pozdějších předpisů a dle Statutu Rady pro výzkum, vývoj a inovace 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177147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17714714"/>
            <w:bookmarkStart w:id="3" w:name="__Fieldmark__7_14177147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177147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17714714"/>
            <w:bookmarkStart w:id="5" w:name="__Fieldmark__9_14177147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177147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17714714"/>
            <w:bookmarkStart w:id="7" w:name="__Fieldmark__11_14177147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177147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17714714"/>
            <w:bookmarkStart w:id="9" w:name="__Fieldmark__13_14177147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177147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17714714"/>
            <w:bookmarkStart w:id="11" w:name="__Fieldmark__15_14177147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177147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17714714"/>
            <w:bookmarkStart w:id="13" w:name="__Fieldmark__17_14177147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177147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17714714"/>
            <w:bookmarkStart w:id="15" w:name="__Fieldmark__19_14177147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177147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17714714"/>
            <w:bookmarkStart w:id="17" w:name="__Fieldmark__21_14177147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177147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17714714"/>
            <w:bookmarkStart w:id="19" w:name="__Fieldmark__23_14177147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177147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17714714"/>
            <w:bookmarkStart w:id="21" w:name="__Fieldmark__25_14177147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4-01-10T11:58:00Z</dcterms:modified>
  <cp:revision>29</cp:revision>
  <dc:subject/>
  <dc:title>Č</dc:title>
</cp:coreProperties>
</file>